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487882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5582838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NOV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26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ONG FUTEBOL DE RUA, COM SEDE E FORO NO MUNICÍPIO DE CURITIB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328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DUÍLIO GENARI E ELTON WELTER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DE LÍLIAN CRISTINA FRANCISCON, A TRINCHEIRA LOCALIZADA NA AVENIDA MARIPÁ, COM A RODOVIA BR-467, NO MUNICÍPIO DE TOLE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22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A ASSOCIAÇÃO NATUREZA EDUCATIVA, COM SEDE E FORO NO MUNICÍPIO DE QUARTO CENTENÁRIO, ESTADO DO PARANÁ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98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DE GUILHERME CANTO DARIN, O CENTRO DA JUVENTUDE LOCALIZADA NA RUA ITAIPU, BAIRRO GRANDE CACHOEIRA, COLÔNIA SÃO VENÂNCIO, NO MUNICÍPIO DE ALMIRANTE TAMANDARÉ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415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O INSTITUTO CARGOLIFT, COM SEDE E FORO NO MUNICÍPIO DE CURITIBA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119/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FICA DENOMINADA RODOVIA GUMERCINDO BOZA A RODOVIA ESTADUAL PR-090, NOS TRECHOS QUE INTERLIGAM O MUNICÍPIO DE CURITIBA E A SEDE DO MUNICÍPIO DE CAMPO MAGRO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sz w:val="32"/>
          <w:szCs w:val="32"/>
        </w:rPr>
        <w:t>PARECERES FAVORÁVEIS DA C.C.J. E C.O.P.T.C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52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ESCOLA ESTADUAL “NEREU PERONDI” O ESTABELECIMENTO DE ENSINO DE NOVO HORIZONTE, NO BAIRRO SÃO FRANCISCO, EM AMPÉRE, NESTE ESTAD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02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REFERENTE AO MÊS DE OUTUBRO  DE 2010. RESOLUÇÕES Nºs. 003/2004 E 003/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0:38:00Z</dcterms:created>
  <dc:creator>alep</dc:creator>
  <dc:description/>
  <cp:keywords/>
  <dc:language>en-US</dc:language>
  <cp:lastModifiedBy>alep</cp:lastModifiedBy>
  <dcterms:modified xsi:type="dcterms:W3CDTF">2010-11-11T04:10:00Z</dcterms:modified>
  <cp:revision>92</cp:revision>
  <dc:subject/>
  <dc:title/>
</cp:coreProperties>
</file>